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3765</wp:posOffset>
            </wp:positionV>
            <wp:extent cx="10058400" cy="3251200"/>
            <wp:effectExtent l="0" t="0" r="0" b="0"/>
            <wp:wrapNone/>
            <wp:docPr id="1" name="WebJunction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Junction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2857500</wp:posOffset>
                </wp:positionV>
                <wp:extent cx="8032750" cy="1062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0" cy="1062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  <w:t>Working Text Box for General Use.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pt;height:837pt;mso-wrap-distance-left:9.05pt;mso-wrap-distance-right:9.05pt;mso-wrap-distance-top:0pt;mso-wrap-distance-bottom:0pt;margin-top:22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  <w:t>Working Text Box for General Use.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7:00Z</dcterms:created>
  <dc:creator>Leah Millar</dc:creator>
  <dc:description/>
  <cp:keywords/>
  <dc:language>en-US</dc:language>
  <cp:lastModifiedBy>Mike Rosado</cp:lastModifiedBy>
  <dcterms:modified xsi:type="dcterms:W3CDTF">2010-11-19T20:47:00Z</dcterms:modified>
  <cp:revision>2</cp:revision>
  <dc:subject/>
  <dc:title/>
</cp:coreProperties>
</file>