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13765</wp:posOffset>
            </wp:positionV>
            <wp:extent cx="10066655" cy="15527655"/>
            <wp:effectExtent l="0" t="0" r="0" b="0"/>
            <wp:wrapNone/>
            <wp:docPr id="1" name="Tablo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loi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6655" cy="155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2857500</wp:posOffset>
                </wp:positionV>
                <wp:extent cx="8032750" cy="1062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0" cy="1062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sz w:val="3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sz w:val="32"/>
                              </w:rPr>
                              <w:t>Working Text Box for General Us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" w:hAnsi="Palatino" w:cs="Palatino"/>
                                <w:sz w:val="3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5pt;height:837pt;mso-wrap-distance-left:9.05pt;mso-wrap-distance-right:9.05pt;mso-wrap-distance-top:0pt;mso-wrap-distance-bottom:0pt;margin-top:225pt;mso-position-vertical-relative:text;margin-left:1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  <w:sz w:val="32"/>
                        </w:rPr>
                      </w:pPr>
                      <w:r>
                        <w:rPr>
                          <w:rFonts w:cs="Palatino" w:ascii="Palatino" w:hAnsi="Palatino"/>
                          <w:sz w:val="32"/>
                        </w:rPr>
                        <w:t>Working Text Box for General Us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" w:hAnsi="Palatino" w:cs="Palatino"/>
                          <w:sz w:val="32"/>
                        </w:rPr>
                      </w:pPr>
                      <w:r>
                        <w:rPr>
                          <w:rFonts w:cs="Palatino" w:ascii="Palatino" w:hAnsi="Palatino"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5840" w:h="2448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44:00Z</dcterms:created>
  <dc:creator>Leah Millar</dc:creator>
  <dc:description/>
  <cp:keywords/>
  <dc:language>en-US</dc:language>
  <cp:lastModifiedBy>Mike Rosado</cp:lastModifiedBy>
  <dcterms:modified xsi:type="dcterms:W3CDTF">2010-11-19T20:44:00Z</dcterms:modified>
  <cp:revision>2</cp:revision>
  <dc:subject/>
  <dc:title/>
</cp:coreProperties>
</file>